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 класс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овторительно-обобщающий урок  по теме </w:t>
      </w:r>
    </w:p>
    <w:p>
      <w:pPr>
        <w:pStyle w:val="Style16"/>
        <w:jc w:val="center"/>
        <w:rPr>
          <w:sz w:val="28"/>
          <w:szCs w:val="28"/>
          <w:lang w:val="en-US"/>
        </w:rPr>
      </w:pPr>
      <w:r>
        <w:rPr>
          <w:b/>
        </w:rPr>
        <w:t>«</w:t>
      </w:r>
      <w:r>
        <w:rPr>
          <w:b/>
          <w:sz w:val="28"/>
          <w:szCs w:val="28"/>
        </w:rPr>
        <w:t>Общество и человек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тличии от природы обществ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.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вляется системой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ходится в развити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упает в качестве творца культу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вается по собственным закона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обившаяся от природы, но тесно с ней связанная часть материального мира, которая включает способы взаимодействия людей и формы их объединения, называетс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народ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культуро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обществ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государство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м в широком смысле слова называю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весь окружающий ми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совокупность форм объединения люд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группы, в которых происходит общени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взаимодействия людей в повседневной жизн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е «общество» включа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природную среду обит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способы взаимодействия люде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принцип неизменности элемент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окружающий ми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ятия «развитие», «взаимодействие элементов» характеризуют общество ка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динамичную систе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часть природ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весь окружающий человека материальный мир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не подверженную изменениям систем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ерны ли следующие суждения об обществе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Общество, как и природа, является динамичной системой, отдельные элементы которой взаимодействуют друг с друго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Общество вместе с природой образует окружающий человека материальный ми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верно только 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ерно только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верно оба сужд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оба суждения не вер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7.</w:t>
      </w:r>
      <w:r>
        <w:rPr>
          <w:b/>
          <w:i/>
          <w:sz w:val="28"/>
          <w:szCs w:val="28"/>
        </w:rPr>
        <w:t>Верны ли следующие суждения об обществе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Общество является развивающейся системой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Общество как динамическая система характеризуется неизменностью частей и связей между ним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верно только 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ерно только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верно оба сужд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оба суждения не вер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 Верны ли следующие суждения об обществе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Общество находится в состоянии постоянного развития, что позволяет характеризовать его как динамическую систему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Общество в широком смысле – это весь окружающий человека ми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верно только 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ерно только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верно оба сужд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оба суждения не вер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 Верны ли следующие суждения об обществе?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. Общество – это часть материального мира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. Общество включает в себя способы взаимодействия люд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верно только 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верно только Б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верно оба сужд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оба суждения не верны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400165" cy="799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799560"/>
                          <a:chOff x="0" y="0"/>
                          <a:chExt cx="64000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113040"/>
                            <a:ext cx="4342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к р у ж а ю щ и й    м и 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62.95pt" coordorigin="0,0" coordsize="10079,1259">
                <v:rect id="shape_0" stroked="f" o:allowincell="f" style="position:absolute;left:0;top:0;width:100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38;top:178;width:68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к р у ж а ю щ и й    м и 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8255</wp:posOffset>
                </wp:positionV>
                <wp:extent cx="1219200" cy="800100"/>
                <wp:effectExtent l="5715" t="825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65pt" to="365.95pt,63.6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1219200" cy="800100"/>
                <wp:effectExtent l="0" t="8255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800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65pt" to="257.95pt,63.6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3047365" cy="570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570960"/>
                          <a:chOff x="0" y="0"/>
                          <a:chExt cx="3047400" cy="570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4740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9.95pt;height:44.95pt" coordorigin="0,0" coordsize="4799,899">
                <v:rect id="shape_0" stroked="f" o:allowincell="f" style="position:absolute;left:0;top:0;width:479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6600</wp:posOffset>
                </wp:positionH>
                <wp:positionV relativeFrom="paragraph">
                  <wp:posOffset>62230</wp:posOffset>
                </wp:positionV>
                <wp:extent cx="28194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4.9pt;width:22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52705</wp:posOffset>
                </wp:positionV>
                <wp:extent cx="3067050" cy="5905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п р и р о д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.5pt;height:46.5pt;mso-wrap-distance-left:9.05pt;mso-wrap-distance-right:9.05pt;mso-wrap-distance-top:0pt;mso-wrap-distance-bottom:0pt;margin-top:4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</w:t>
                      </w:r>
                      <w:r>
                        <w:rPr>
                          <w:sz w:val="32"/>
                          <w:szCs w:val="32"/>
                        </w:rPr>
                        <w:t>п р и р о д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Какое слово пропущено в схем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аскройте на трех примерах различные значения понятия «общество».</w:t>
      </w:r>
    </w:p>
    <w:p>
      <w:pPr>
        <w:pStyle w:val="Style1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>
          <w:color w:val="292929"/>
          <w:sz w:val="28"/>
          <w:szCs w:val="28"/>
        </w:rPr>
        <w:t>Обществознание: учеб. для учащихся 10 класса общеобразовательных. учреждений: базовый уровень / [Л.Н. Боголюбов, Ю.И.         Аверьянов, Н.И. Городецкая и др.]; под ред. Л.Н. Боголюбова. – М.: Просвещение, 20</w:t>
      </w:r>
      <w:r>
        <w:rPr>
          <w:color w:val="292929"/>
          <w:sz w:val="28"/>
          <w:szCs w:val="28"/>
          <w:lang w:val="en-US"/>
        </w:rPr>
        <w:t>1</w:t>
      </w:r>
      <w:r>
        <w:rPr>
          <w:color w:val="292929"/>
          <w:sz w:val="28"/>
          <w:szCs w:val="28"/>
        </w:rPr>
        <w:t>5. – 351с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>Параграф 1 с. 7-15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>Параграф 2 с.18-26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44:00Z</dcterms:created>
  <dc:creator>COM</dc:creator>
  <dc:description/>
  <cp:keywords/>
  <dc:language>en-US</dc:language>
  <cp:lastModifiedBy>Баранова Т.Б.</cp:lastModifiedBy>
  <dcterms:modified xsi:type="dcterms:W3CDTF">2018-01-12T10:13:00Z</dcterms:modified>
  <cp:revision>6</cp:revision>
  <dc:subject/>
  <dc:title/>
</cp:coreProperties>
</file>